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psichord Music of Johann Sebastian Bach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John Sankey, bf25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ounds of the greatest harpsichordist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has been written about Johann Sebastian Bach! Bril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ist, consummate technician, creative sound colou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ian of the first order, overwhelmingly 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, father of two dozen, teacher to thousands ..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ves it all. He was a musician, no mistake about it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ed, the Leipzig town council formally recorde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 that he wasn't around to pester them any more. Ye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moil he felt and effort he expended seems to vani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usic. What we have is a distillation of eleg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, a timeless flow of sound colours underlaid by a st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uring heartbeat and the dancing feet of hi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is a musician's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elve-note scale can not have all intervals in tu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MIDI systems default to equal tempering, w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s are really in tune. This tuning was not mu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keyboard musicians of Bach's tim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he keys they played in so that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ly-important intervals could be in tun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 the variety of characters that differing keys ha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rvals are not equal. Bach was renowned fo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ll with which he could tune instru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tuned depending upon the music he was play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 tuning I use for most of his German wor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ckmeister III, the one I believe is closest to the tu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Bach's music was intended for harpsichord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 where the hands can cross without impediment a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, or where two sounds, forte and piano, may altern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ece. Most MIDI setups provide only one harpsi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; also the method I use to tune my MIDI harpsicho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12 of the 16 channels for one sound. So, the "manuali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-manual) pieces are recorded on manual at a ti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technique, but I combine them into on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uning. Some day, most MIDI setups will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ethod, and most sound cards will standardiz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ont format so you can hear these pieces as I do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copy, play, and adapt these files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as long as no charge is made for copies o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a record of my performance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ly derived from any source. They we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using a Kawai MIDI keyboard, Cubase Comp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nd a Soundblaster AWE32. They are available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format by e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IDI/SONGS/CLASSICAL/BACH/HARPSICH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ruu.nl /pub/MIDI/SONGS/CLASSICAL/BACH/HARPSICH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tributed under thei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-Werke-Verzeichnis (BWV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  Partita 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   Partit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   Partita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   Partita 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   Partita G+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 Partita 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Beauty; Beauty is Truth; Truth is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50@freenet.carleton.ca (John Sanke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